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нформация об основных потребительских характеристиках регулируемых товаров и услуг регулируемых  организаций и их соответствии государственным и иным утвержденным стандартам кач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вка  тепловой энергии  от сетей ОАО «СЗФ» осуществляется в соответствии</w:t>
      </w:r>
    </w:p>
    <w:p>
      <w:pPr>
        <w:pStyle w:val="Normal"/>
        <w:rPr>
          <w:b/>
          <w:b/>
        </w:rPr>
      </w:pPr>
      <w:r>
        <w:rPr>
          <w:b/>
        </w:rPr>
        <w:t>с требованием «Правил технической эксплуатации тепловых энергоустаново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  <w:gridCol w:w="4063"/>
      </w:tblGrid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</w:t>
            </w:r>
            <w:r>
              <w:rPr>
                <w:b/>
                <w:lang w:val="en-US"/>
              </w:rPr>
              <w:t xml:space="preserve">  2011 </w:t>
            </w:r>
            <w:r>
              <w:rPr>
                <w:b/>
              </w:rPr>
              <w:t>год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оличество аварий на системах  теплоснабжения,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шту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Количество часов (суммарно за календарный год),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ревышающих допустимую продолжительность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ерерыва подачи тепловой энергии, и о количе-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стве потребителей, затронутых ограничениями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дачи тепловой энергии , ча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Количество часов (суммарно за календарный год),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тклонения от нормативной температуры воздуха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по вине регулируемой организации в жилых и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апливаемых помещениях , ча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графику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ный энергетик                                                 О.В.Прох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06:00Z</dcterms:created>
  <dc:creator>tedeeva</dc:creator>
  <dc:description/>
  <cp:keywords/>
  <dc:language>en-US</dc:language>
  <cp:lastModifiedBy>Безгина Татьяна Сергеевна</cp:lastModifiedBy>
  <dcterms:modified xsi:type="dcterms:W3CDTF">2012-04-05T07:13:00Z</dcterms:modified>
  <cp:revision>3</cp:revision>
  <dc:subject/>
  <dc:title/>
</cp:coreProperties>
</file>